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115"/>
        <w:jc w:val="both"/>
        <w:rPr>
          <w:rFonts w:eastAsia="Times New Roman"/>
          <w:sz w:val="24"/>
        </w:rPr>
      </w:pPr>
      <w:r>
        <w:rPr>
          <w:rFonts w:eastAsia="Times New Roman"/>
          <w:sz w:val="24"/>
        </w:rPr>
        <w:t>Jen Horvatinovic</w:t>
      </w:r>
    </w:p>
    <w:p>
      <w:pPr>
        <w:pStyle w:val="NormalWeb"/>
        <w:spacing w:lineRule="auto" w:line="480" w:before="280" w:after="0"/>
        <w:jc w:val="both"/>
        <w:rPr>
          <w:rFonts w:eastAsia="Times New Roman"/>
          <w:sz w:val="24"/>
        </w:rPr>
      </w:pPr>
      <w:r>
        <w:rPr>
          <w:rFonts w:eastAsia="Times New Roman"/>
          <w:sz w:val="24"/>
        </w:rPr>
        <w:t>Mrs. Kelkis</w:t>
      </w:r>
    </w:p>
    <w:p>
      <w:pPr>
        <w:pStyle w:val="NormalWeb"/>
        <w:spacing w:lineRule="auto" w:line="480" w:before="280" w:after="0"/>
        <w:jc w:val="both"/>
        <w:rPr>
          <w:rFonts w:eastAsia="Times New Roman"/>
          <w:sz w:val="24"/>
        </w:rPr>
      </w:pPr>
      <w:r>
        <w:rPr>
          <w:rFonts w:eastAsia="Times New Roman"/>
          <w:sz w:val="24"/>
        </w:rPr>
        <w:t>English 11 CP</w:t>
      </w:r>
    </w:p>
    <w:p>
      <w:pPr>
        <w:pStyle w:val="NormalWeb"/>
        <w:spacing w:lineRule="auto" w:line="480" w:before="280" w:after="0"/>
        <w:jc w:val="both"/>
        <w:rPr>
          <w:rFonts w:eastAsia="Times New Roman"/>
          <w:sz w:val="24"/>
        </w:rPr>
      </w:pPr>
      <w:r>
        <w:rPr>
          <w:rFonts w:eastAsia="Times New Roman"/>
          <w:sz w:val="24"/>
        </w:rPr>
        <w:t>9 Mar 2012</w:t>
      </w:r>
    </w:p>
    <w:p>
      <w:pPr>
        <w:pStyle w:val="NormalWeb"/>
        <w:spacing w:lineRule="auto" w:line="480" w:before="280" w:after="0"/>
        <w:jc w:val="center"/>
        <w:rPr>
          <w:rFonts w:eastAsia="Times New Roman"/>
          <w:sz w:val="24"/>
        </w:rPr>
      </w:pPr>
      <w:r>
        <w:rPr>
          <w:rFonts w:eastAsia="Times New Roman"/>
          <w:sz w:val="24"/>
        </w:rPr>
        <w:t>The Strength of One Man’s Extremities</w:t>
      </w:r>
    </w:p>
    <w:p>
      <w:pPr>
        <w:pStyle w:val="Normal"/>
        <w:spacing w:lineRule="auto" w:line="480"/>
        <w:ind w:firstLine="720"/>
        <w:rPr/>
      </w:pPr>
      <w:r>
        <w:rPr/>
        <w:t>On a “veranda of a small frame house in Winesburg, Ohio” (Anderson 1) stood a character created by Sherwood Anderson in his novel “Hands.” The “fat little old man (Anderson 1) was known as Wing Biddlebaum. He paced awkwardly and frightened as he saw the life of the town he lived in. Never being a part of the town and “beset by a ghostly band of doubts,” (Anderson 1) Wing was only comfortable talking to George Willard. For whatever reason, Wing longed nervously for the days when the “Winesburg Eagle” reporter would come visit him. There was something about George that drove Wing out of his “timidity and his shadowy personality” (Anderson 2). With there conversations came an uncanny activity of Wing’s hands. “Their restless activity like unto the wings of an imprisoned bird, had given him his name,” (Anderson 2). The “beautiful quantities in obscure men” (Anderson 2) were stimulated by the rapid beating and movement of his hands. George had grown “at times, and almost overwhelming curiosity” (Anderson 2) to inquire about the bustle of Wing’s hands. Once he was close, but something stranger than the hands happened. In the midst of rambling on about his beliefs, “Wing Biddlebaum looked long and earnestly at George Willard. His eyes glowed. Again he his hands to caress the boy and a look of swept over his face,” (Anderson 3).  Suddenly, Wing had excused himself from the conversation and quickly ran home. George came to the conclusion that he would not ask about the “grotesque” hands.</w:t>
      </w:r>
    </w:p>
    <w:p>
      <w:pPr>
        <w:pStyle w:val="Normal"/>
        <w:spacing w:lineRule="auto" w:line="480"/>
        <w:ind w:firstLine="720"/>
        <w:rPr/>
      </w:pPr>
      <w:r>
        <w:rPr/>
        <w:t>The life of Wing Biddlebaum was not always like this. He was once a teacher named Adolph Myers. He took time to “caress the shoulders of the boys of the school, playing about the tousled heads,” (Anderson 3). In the school scene he lost himself “in a kind of dream,” (Anderson 3). Then, one day, Henry Bradford came to school and beat Wing. He told him, “I’ll teach you to put your hands on my boy, you beast,” (Anderson 4). After intending to hang Wing, a group of men touched by “his figure, so small, so white, and pitiful” (Anderson 4) let the troubled man get away. Following the tragedy, Wing lived with his aunt, “a black-toothed old woman who raised chickens” (Anderson 4) until she passed. He tried desperately to stay away from his hands after the incident at the school by staying in the dark if he could. The eccentric extremities of Wing created  a later life of misery and struggle for Wing. His mind was in shambles around people he didn’t know because of his fears. He lived a secluded, conservative life in his home in Ohio ever since that on dreadful day.</w:t>
      </w:r>
    </w:p>
    <w:p>
      <w:pPr>
        <w:pStyle w:val="Normal"/>
        <w:spacing w:lineRule="auto" w:line="480"/>
        <w:ind w:firstLine="720"/>
        <w:rPr/>
      </w:pPr>
      <w:r>
        <w:rPr/>
        <w:t xml:space="preserve">Being directly influenced by his childhood, the time period he lived in and his own beliefs and connections with his characters, Anderson addresses instinctual human behavior in his works. These aspects are clearly evident in his series of short stories “Winesburg, Ohio.” He brings out very personal, internal issues within the main characters of his stories (Hurd) (Anderson). </w:t>
      </w:r>
    </w:p>
    <w:p>
      <w:pPr>
        <w:pStyle w:val="Normal"/>
        <w:spacing w:lineRule="auto" w:line="480"/>
        <w:ind w:firstLine="720"/>
        <w:rPr/>
      </w:pPr>
      <w:r>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
        <w:spacing w:lineRule="auto" w:line="480"/>
        <w:ind w:firstLine="720"/>
        <w:rPr/>
      </w:pPr>
      <w:r>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
        <w:spacing w:lineRule="auto" w:line="480"/>
        <w:ind w:firstLine="720"/>
        <w:rPr/>
      </w:pPr>
      <w:r>
        <w:rPr/>
        <w:t xml:space="preserve">Additional influences that were brought out in Anderson’s writings were his own beliefs and connections he could make with his characters. He was much like many of the struggling characters he wrote about because of his own childhood. The background he came from allowed him to be very aware of the situations of many people living in the Midwest (Severson). He also did not like the way America was turning into an industrial based economy rather than an agricultural based economy (Severson). Loneliness and personal annoyances were the most prevalent aspects Anderson wrote about (Hurd). As a man himself, Anderson had a mental lapse in his earlier working years that landed him in an estranged state in the hospital (Severson). He translated this incident of his life into different kinds of bad experiences the characters he wrote about went through (Peck). All of his own beliefs and connections he could make with the people he encountered in his life allowed him to write short stories that touched many. </w:t>
      </w:r>
    </w:p>
    <w:p>
      <w:pPr>
        <w:pStyle w:val="Normal"/>
        <w:spacing w:lineRule="auto" w:line="480"/>
        <w:ind w:firstLine="720"/>
        <w:rPr/>
      </w:pPr>
      <w:r>
        <w:rPr/>
        <w:t xml:space="preserve">There are many different facets Sherwood Anderson incorporates into his works. The main portion of them came from his own life. Other portions derive from his beliefs and the tough time period he lived in. All of his works have been greatly influenced by these three things. </w:t>
      </w:r>
    </w:p>
    <w:p>
      <w:pPr>
        <w:pStyle w:val="Normal"/>
        <w:spacing w:lineRule="auto" w:line="480"/>
        <w:ind w:firstLine="720"/>
        <w:rPr/>
      </w:pPr>
      <w:r>
        <w:rPr/>
        <w:t>In one of his short stories in his series “Winesburg, Ohio,” Anderson uses epithets, distinct themes and grotesques to create the picture of Wing Biddlebaum. There are many other techniques Anderson uses in his works, but these are the most apparent. These techniques make his works come to life and create specific characteristics of each and every character like Wing Biddlebaum. Anderson’s way of writing allowed people living in similar situations to connect with the characters in the stories.</w:t>
      </w:r>
    </w:p>
    <w:p>
      <w:pPr>
        <w:pStyle w:val="Normal"/>
        <w:spacing w:lineRule="auto" w:line="480"/>
        <w:ind w:firstLine="720"/>
        <w:rPr/>
      </w:pPr>
      <w:r>
        <w:rPr/>
        <w:t>The short story “Hands” by Sherwood Anderson has many intricate epithets. These epithets are very palpable throughout the story. The main character in “Hands” is Wing Biddlebaum who was “forever frightened and beset by a ghostly band of doubts” (Hands). His name is actually a part of a defining characteristic of him. His name came from the actions of his hands resembling that of a butterfly (Hands). Anderson also wrote about “beautiful quantities in obscure men” (Hands). When Anderson writes, “Slowly they stole forth and lay upon George Willard’s shoulders. Something new and bold came into the voice that talked,” (Hands) he shows that Wing’s hands by themselves give him power. This repetitive description of Wing being a very powerful man in different ways (Hands) was used throughout the story. The power was misinterpreted by the parents and students in the school house and seen as a struggle with sexuality (Peck) (Hands). Throughout the beginning of the story, Anderson keeps hinting at an event that happened in Wing’s past. He eventually writes about the event and brings out the meaning in its entirety in Wing’s life (Severson).  All of these descriptions make Wing Biddlebaum come alive in the short story.</w:t>
      </w:r>
    </w:p>
    <w:p>
      <w:pPr>
        <w:pStyle w:val="Normal"/>
        <w:spacing w:lineRule="auto" w:line="480"/>
        <w:ind w:firstLine="720"/>
        <w:rPr/>
      </w:pPr>
      <w:r>
        <w:rPr/>
        <w:t xml:space="preserve">Another very prominent technique Anderson uses is distinct themes. Many of his works are based on his own life experiences so he is very understanding of his characters. Many times throughout “Hands,” Anderson infuses one of his most common themes of loneliness in his protagonist (Peck). He illustrates this theme in one of the conversations between Wing and George. When Wing tells George “you have the inclination to be alone and to dream and you are afraid of dreams,” (Hands) he is basically reflecting his feelings onto George. There was also an element of “estrangement and dillusionment” in the characters, especially Wing (Peck). Because of the schoolyard incident that Wing was involved in, his life was left completely in shambles. Anderson captures this in his revealing of Wing’s isolation. Depression is a further examined element in “Hands.” </w:t>
      </w:r>
    </w:p>
    <w:p>
      <w:pPr>
        <w:pStyle w:val="Normal"/>
        <w:spacing w:lineRule="auto" w:line="480"/>
        <w:ind w:firstLine="720"/>
        <w:rPr/>
      </w:pPr>
      <w:r>
        <w:rPr/>
        <w:t>Anderson also uses a technique of his own in all of his works. He uses grotesques to bring the characters to life.  In “Hands,” the most used grotesque is Wing’s hands. Anderson almost creates a character in and of itself when he writes about his hands (Peck). “The hands alarmed their owner. He wanted to keep them hidden away  and looked in amazement at the quiet inexpressive hands of other men,” (Hands). IN this quote, Anderson is using the grotesque to further emphasize the strength that Wing’s hands have on him and others. He also writes the story in such a way that leaves the reader to think that maybe Wing had issues with sexuality (Peck). After revealing some of the details of the incident in the school house, Anderson also allows the reader to believe that Wing’s behavior was misinterpreted (Peck).  Wing’s way of conversation was so different and an “effort to carry a dream into the young minds” (Hands) that many people hadn’t experienced someone so expressive before. The other grotesque used in the story was Wing’s stature and his actions in the end of the story (Hands). Anderson placed Wing in his kitchen with a mess of bread crumbs on the floor. “Putting the lamp upon a low stool he began to pick up the crumbs, carrying them to his mouth one by one with an unbelievable rapidity,” (Hands). The way Anderson words the last few sentences allows the reader to think that maybe these actions are common in Wing’s “forever frightened and nervous” (Hands) life.</w:t>
      </w:r>
    </w:p>
    <w:p>
      <w:pPr>
        <w:pStyle w:val="Normal"/>
        <w:spacing w:lineRule="auto" w:line="480"/>
        <w:ind w:firstLine="720"/>
        <w:rPr/>
      </w:pPr>
      <w:r>
        <w:rPr/>
        <w:t xml:space="preserve">There are many techniques used by writers to make their works more interesting and effective.  Sherwood Anderson uses a variety of techniques, but the most visible in his short story “Hands” are his epithets, distinct themes and grotesques. Wing Biddlebaum is just one of the many Midwestern characters that is brought to life through Anderson’s impacting words and techniques. </w:t>
      </w:r>
    </w:p>
    <w:p>
      <w:pPr>
        <w:pStyle w:val="Normal"/>
        <w:spacing w:lineRule="auto" w:line="480"/>
        <w:ind w:firstLine="720"/>
        <w:rPr/>
      </w:pPr>
      <w:r>
        <w:rPr/>
        <w:t xml:space="preserve">Although Anderson was seen as a very good writer in his time, I did not like the story of “Hands.” He conveyed the message he was trying to get across pretty well. The story was written in a confusing fashion, so it wasn’t easy to see what exactly Anderson was trying to say about Wing of similar people in his situation. It was a good way to expose some of the struggles men during that time may have had, but couldn’t ever speak about. Overall, his writings were influential to many people who lived in the Midwest during the tough time perio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58:00Z</dcterms:created>
  <dc:creator>Jenny2</dc:creator>
  <dc:description/>
  <cp:keywords/>
  <dc:language>en-US</dc:language>
  <cp:lastModifiedBy>Jenny2</cp:lastModifiedBy>
  <dcterms:modified xsi:type="dcterms:W3CDTF">2012-03-11T16:29:00Z</dcterms:modified>
  <cp:revision>2</cp:revision>
  <dc:subject/>
  <dc:title>Jen Horvatinovic</dc:title>
</cp:coreProperties>
</file>